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Источник Хасурин-Горхон</w:t>
      </w:r>
      <w:r>
        <w:rPr/>
        <w:t xml:space="preserve"> (IV-2-16) [56] приурочен к зоне разлома в гранитоидах куналейского комплекса. Источник исходящий, имеет три выхода. Дебит – 0,5 л/с; температура воды – 3,5 °С; содержание радона – 435,3 эман. По составу воды гидрокарбонатные кальциево-натрие</w:t>
        <w:softHyphen/>
        <w:t>вые с минерализацией 0,159 г/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2:00Z</dcterms:created>
  <dc:creator>Kat</dc:creator>
  <dc:description/>
  <cp:keywords/>
  <dc:language>en-US</dc:language>
  <cp:lastModifiedBy>Kat</cp:lastModifiedBy>
  <dcterms:modified xsi:type="dcterms:W3CDTF">2024-05-06T14:12:00Z</dcterms:modified>
  <cp:revision>1</cp:revision>
  <dc:subject/>
  <dc:title>Источник Хасурин-Горхон (IV-2-16) [56] приурочен к зоне разлома в гранитоидах куналейского комплекса</dc:title>
</cp:coreProperties>
</file>